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migranteen inmigrazioak eta haien ohiturak,bizimodua eta ekonom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rrialde honetan ateratzen diren estekak erabiltzen ditut. Informazioa jasotzeko balio zaizk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ñigo Osteikoetxea eta raquele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ausa konkretu butuen informazioa aurkitz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na Basterra eta Olatz Cada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migranteen inmigrazioak eta haien ohiturak,bizimodua eta ekonom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Orrialde honetan ateratzen diren estekak erabiltzen ditut. Informazioa jasotzeko balio zaizk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Iñigo Osteikoetxea eta raquelek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ausa konkretu butuen informazioa aurkitz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na Basterra eta Olatz Cadar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08:00Z</dcterms:created>
  <dc:creator>IR015252AG</dc:creator>
  <dc:description/>
  <cp:keywords/>
  <dc:language>en-US</dc:language>
  <cp:lastModifiedBy>ik015111zz</cp:lastModifiedBy>
  <dcterms:modified xsi:type="dcterms:W3CDTF">2012-05-04T06:49:00Z</dcterms:modified>
  <cp:revision>3</cp:revision>
  <dc:subject/>
  <dc:title/>
</cp:coreProperties>
</file>